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851" w:right="499" w:firstLine="27"/>
        <w:jc w:val="right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851" w:right="499" w:firstLine="27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51" w:right="499" w:firstLine="27"/>
        <w:jc w:val="center"/>
        <w:rPr/>
      </w:pPr>
      <w:r>
        <w:rPr>
          <w:spacing w:val="-2"/>
          <w:sz w:val="28"/>
          <w:szCs w:val="28"/>
        </w:rPr>
        <w:t xml:space="preserve">Перечень свободных земельных участков на территории </w:t>
      </w:r>
      <w:r>
        <w:rPr>
          <w:sz w:val="28"/>
          <w:szCs w:val="28"/>
        </w:rPr>
        <w:t>муниципальных районов Новгородской области по состоянию                                                          на 25 июня 2020 года.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7469"/>
        <w:gridCol w:w="1878"/>
      </w:tblGrid>
      <w:tr>
        <w:trPr>
          <w:trHeight w:val="658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Место нахождения земельного участ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jc w:val="center"/>
              <w:rPr>
                <w:sz w:val="26"/>
                <w:szCs w:val="26"/>
              </w:rPr>
            </w:pPr>
            <w:r>
              <w:rPr>
                <w:spacing w:val="-17"/>
                <w:sz w:val="26"/>
                <w:szCs w:val="26"/>
              </w:rPr>
              <w:t>Площадь, кв.м</w:t>
            </w:r>
          </w:p>
        </w:tc>
      </w:tr>
      <w:tr>
        <w:trPr>
          <w:trHeight w:val="331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pacing w:val="-17"/>
                <w:sz w:val="26"/>
                <w:szCs w:val="26"/>
              </w:rPr>
            </w:pPr>
            <w:r>
              <w:rPr>
                <w:b/>
                <w:spacing w:val="-17"/>
                <w:sz w:val="26"/>
                <w:szCs w:val="26"/>
              </w:rPr>
              <w:t>Пестовский район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snapToGrid w:val="false"/>
              <w:ind w:right="772" w:hanging="0"/>
              <w:jc w:val="center"/>
              <w:rPr>
                <w:b/>
                <w:b/>
                <w:spacing w:val="-17"/>
                <w:sz w:val="26"/>
                <w:szCs w:val="26"/>
              </w:rPr>
            </w:pPr>
            <w:r>
              <w:rPr>
                <w:b/>
                <w:spacing w:val="-17"/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Малыш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Малыш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Погорел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Петровско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Плоско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Василь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Ельнично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Плоско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3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Красная Гор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Кузнец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Высокие,д.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Малыш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Малыш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Малыш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Карпелово,д.24,кв.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Кузнец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Ельнично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тевское сельское поселение, д.Жарк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тевское сельское поселение, д.Сахин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Тимофе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Тимофе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стовское сельское поселение, д.Семытин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Семытин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Мир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Мир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Мир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стовское сельское поселение, д.Мир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Борихин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нское сельское поселение, д.Ладож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нское сельское поселение, д.Борисово,д.2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цкое сельское поселение, д.Столбовско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цкое сельское поселение, д.Барсаних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цкое сельское поселение, д.Нефедь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Искрих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Погорел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Кадниц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Спир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Кадниц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ковское сельское поселение, д.Кадниц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ское сельское поселение, д.Бык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5</w:t>
            </w:r>
          </w:p>
        </w:tc>
      </w:tr>
      <w:tr>
        <w:trPr>
          <w:trHeight w:val="32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ское сельское поселение, д.Мир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хонское сельское поселение, д.Ладож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нское сельское поселение, д.Комз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нское сельское поселение, д.Комз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нское сельское поселение, д.Комз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нское сельское поселение, д.Почугинское,д.7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ское сельское поселение, д. Карельское Пест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ское сельское поселение, д. Карельское Пест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ское сельское поселение, д. Алексееих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дорский район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snapToGrid w:val="false"/>
              <w:ind w:right="7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9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орский район, Белебелковское сельское поселение, д. Малое Шелудково, ул. Береговая, д.7, 53:15:0021401:5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</w:tr>
      <w:tr>
        <w:trPr>
          <w:trHeight w:val="681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орский район, Поддорское сельское поселение, д. Лисичкино, ул. Новоселов, д.4, 53:15:0051201:66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>
          <w:trHeight w:val="681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орский район, Селеевское сельское поселение, д. Перегино, ул. Мелиораторов д. 13 а, 53:15:0061701:55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Хвойнинский район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snapToGrid w:val="false"/>
              <w:ind w:right="7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билейнинское сельское поселение, п. Юбилейный, ул. Сергея  Андреева, д.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лмский район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snapToGrid w:val="false"/>
              <w:ind w:right="77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. ул.Зиновьева, д.38 «а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. ул.Зиновьева, д.38 «б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192" w:firstLine="5"/>
              <w:rPr/>
            </w:pPr>
            <w:r>
              <w:rPr>
                <w:sz w:val="26"/>
                <w:szCs w:val="26"/>
              </w:rPr>
              <w:t>Холмское городское поселение, г.Холм. пер. Мирный, д.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. ул.Зиновьева, д.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, ул.М.Гаврилова, д. 1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6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, ул.М.Гаврилова. д. 1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  <w:szCs w:val="26"/>
              </w:rPr>
              <w:t>Холмское городское поселение, г.Холм, ул. М.Гаврилова. д. 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, ул.М.Гаврилова. 2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-76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, ул.М.Гаврилова. д.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firstLine="14"/>
              <w:rPr/>
            </w:pPr>
            <w:r>
              <w:rPr>
                <w:sz w:val="26"/>
                <w:szCs w:val="26"/>
              </w:rPr>
              <w:t>Холмское городское поселение, г.Холм. ул.Южная, д.2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. ул.М.Гаврилова, д.2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ий район, Морховское с/п, д. Потепало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ий район, Морховское с/п, д. Василе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-76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, пер.Терской,д.2/4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. ул.М.Гаврилова, д.1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. ул.Старорусская, д.4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ское городское поселение, г.Холм. ул.Шулёжная, д.2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snapToGrid w:val="false"/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янский район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snapToGrid w:val="false"/>
              <w:ind w:right="77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/>
            </w:pPr>
            <w:r>
              <w:rPr>
                <w:sz w:val="26"/>
                <w:szCs w:val="26"/>
              </w:rPr>
              <w:t>Жирковское сельское поселение, д. Великий Заход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>
          <w:trHeight w:val="3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ковское сельское поселение, д. Пекахин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3" w:leader="none"/>
              </w:tabs>
              <w:ind w:right="7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</w:tbl>
    <w:p>
      <w:pPr>
        <w:pStyle w:val="Normal"/>
        <w:tabs>
          <w:tab w:val="clear" w:pos="720"/>
          <w:tab w:val="left" w:pos="3735" w:leader="none"/>
        </w:tabs>
        <w:jc w:val="center"/>
        <w:rPr/>
      </w:pPr>
      <w:r>
        <w:rPr/>
      </w:r>
    </w:p>
    <w:sectPr>
      <w:type w:val="nextPage"/>
      <w:pgSz w:w="11906" w:h="16838"/>
      <w:pgMar w:left="1242" w:right="35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34:00Z</dcterms:created>
  <dc:creator>user</dc:creator>
  <dc:description/>
  <cp:keywords/>
  <dc:language>en-US</dc:language>
  <cp:lastModifiedBy>Волкова Татьяна Михайловна</cp:lastModifiedBy>
  <cp:lastPrinted>2019-12-26T16:30:00Z</cp:lastPrinted>
  <dcterms:modified xsi:type="dcterms:W3CDTF">2020-06-26T08:08:00Z</dcterms:modified>
  <cp:revision>96</cp:revision>
  <dc:subject/>
  <dc:title>Информация о наличии свободных земельных участков на территории</dc:title>
</cp:coreProperties>
</file>