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наличии на территории муниципальных районов области свободных земельных участков и свободных территорий, возможных для предоставления гражданам, включенным в список граждан, имеющих право на получение земельных участков в Великом Новгороде по состоянию на 25 июня 2020 </w:t>
      </w:r>
      <w:r>
        <w:rPr/>
        <w:t>года.</w:t>
      </w:r>
    </w:p>
    <w:tbl>
      <w:tblPr>
        <w:tblW w:w="1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3630"/>
        <w:gridCol w:w="3740"/>
        <w:gridCol w:w="6930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мер по порядку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йон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свободных сформированных земельных участ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свободных территорий, на которых возможно формирование земельных участков для индивидуального жилищного строительства с указанием площ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5"/>
              <w:ind w:right="45" w:firstLine="655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Батецкий район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5"/>
              <w:ind w:right="45" w:hanging="0"/>
              <w:jc w:val="both"/>
              <w:rPr/>
            </w:pPr>
            <w:r>
              <w:rPr>
                <w:spacing w:val="-4"/>
              </w:rPr>
              <w:t>1. д.Заосье Мойкинского сельского поселения – 1,0 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д.Крючково Мойкинского сельского поселения – 1,0 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д.Скачели Мойкинского сельского поселения – 1,0 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ровичский рай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 д. Речка Железковского сельского поселения – 2,0 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 д.Вишма Железковского сельского поселения – 0,3 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д.Горка, с/п Железковское – 2,7 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д. Сидорково, с/п Железковское – 0,139 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алдайский район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.Селище Едровского сельского поселения – 18,0 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олотовский район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п.Волот сельского поселения Волот – 5,9 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д.Жарки Горского сельского поселения – 5,6 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д. Горки Ратицкие Горского сельского поселения - 3,8 га 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д. Дерглец Горского сельского поселения – 6,0 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 д. Пуково Горского сельского поселения – 6,8 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. д Городцы Горского сельского поселения – 20,0 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. д.Верехново Славитинского сельского поселения – 2,5 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. д.Славитино Славитинского сельского поселения – 4,4 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мянский райо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земельных участка общей площадью 0,24 га (перечень в приложении)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jc w:val="both"/>
              <w:rPr/>
            </w:pPr>
            <w:r>
              <w:rPr/>
              <w:t>1. Демянский р/н, Песоцкое с/п, д. Каменка – 9 га;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jc w:val="both"/>
              <w:rPr/>
            </w:pPr>
            <w:r>
              <w:rPr/>
              <w:t>2. Демянский р/н, Песоцкое с/п, д. Покровка – 2 га;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jc w:val="both"/>
              <w:rPr/>
            </w:pPr>
            <w:r>
              <w:rPr/>
              <w:t>3. Демянский р/н, Песоцкое с/п, д.Мамаевщина – 8 га;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jc w:val="both"/>
              <w:rPr/>
            </w:pPr>
            <w:r>
              <w:rPr/>
              <w:t>4. Демянский р/н, Песоцкое с/п, д. Дубки – 20 га;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jc w:val="both"/>
              <w:rPr/>
            </w:pPr>
            <w:r>
              <w:rPr/>
              <w:t>5. Демянский р/н, Песоцкое с/п, д. Сухая Ветошь – 13 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. Демянский р/н, Песоцкого с/п, д.Исаково –20 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. Демянский р/н, Песоцкого с/п, д.Пестово–23 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. Демянский р/н, Песоцкого с/п, д.Большое Опуево –4 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. Демянский р/н, Песоцкого с/п, д.Малое Опуево –5 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. Демянский р/н, Яминское  с/п, д.Ямник – 3 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. Демянский район, Ямникское с/п, д. Белый Бор – 2,5 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.Демянский район, Ильиногорское с/п, д. Шишково – 1,19 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3.Демянский район, Песоцкое с/п, д. Филиппова Гора– 2,4 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4. Демянский район, Песоцкое с/п, д. Красная Горка – 4,2 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.Демянский район, Песоцкое с/п, д. Осинушка – 1,4 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6. Демянский район, Песоцкое с/п, д. Пески – 1,5 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7. Демянский район, Полновское с/п, д. Подгорная– 10 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8. Демянский р/н, Полновское с/п, д. остров– 12 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9. Демянский р/н, Полновское с/п, д.Высокая Гора–10 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Крестецкий район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40" w:before="0" w:after="0"/>
              <w:ind w:right="-365" w:hanging="0"/>
              <w:rPr/>
            </w:pPr>
            <w:r>
              <w:rPr/>
              <w:t>1.д. Новое Рахино Новорахинского сельского поселения -12,0 га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40" w:before="0" w:after="0"/>
              <w:ind w:right="-365" w:hanging="0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Любытинский район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1106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аловишерский район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д.Кленино Бургинского сельского поселения – 3,0 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д.Горнецкое Бургинского сельского поселения – 1,0 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д.Гарь Веребьинского сельского поселения – 12,0 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д.Оксочи Веребьинского сельского поселения – 3,0 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аревский район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 Марево Маревского сельского поселения – 13,0 га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1.  ул. Новая – 3,0 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2.   ул. Степная – 6,0 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3.  ул. Луговая – 4,0 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шенской рай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д. Базарово Долговского сельского поселения- 0,8 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 с. Мошенское – 1,5 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 д. Дубишки Ореховского сельского поселения – 5,0 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вгородский райо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куловский райо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Угловское городское поселения (д.Озерки,д.Трубы,п.Угловка 10 незастроенных территорий) – 1,44 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Котовское сельское поселение (д.Теребляны-1,д.Теребляны-2 10 незастроенных территорий)-1,5 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Боровенковское сельское поселение (п.Боровенка,д.Дерняки,д.Нездрино,д.Висленев острова,д.Даниливо,ж/ст.Торбино, д.Глухово, 1 массив и 13 незастроенных территории) -3,2 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Березовикское  сельское поселение (п.Хирики, д.Талыженка, д.Дружная горка,, д.Юрьево, д.Мошниково, д.Ивники, д.Новики, д.Заречье, д.Забродье, д.Лапустино, д.Подол, 28 , - 22 незастроеенных территорий) -3,3 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рфинский райо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д. Ключи Полавского сельского поселения – 0,45 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д. Малый Калинец Полавского сельского поселения – 0,45 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д. Пожалеево Полавского сельского поселения – 0,06 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д. Росино Полавского сельского поселения – 0,15 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 д. Новая Деревня Полавского сельского поселения – 0,3 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стовский райо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 земельных участка общей площадью 16,2512 га (перечень в приложении)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Устюцкое сельское поселение, д.Устюцкое (зона№1)- 1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Устюцкое сельское поселение, д.Устюцкое (зона№2)-5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Устюцкое сельское поселение, д.Иваньково-0,45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Устюцкое сельское поселение, д.Улома – 0,3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 Устюцкое сельское поселение,д.Крутец-0,15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. Устюцкое сельское поселение,д.Бор-0,3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.Устюцкое сельское поселение,д.Плави-0,15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. Устюцкое сельское поселение,д.Устроиха-0,3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. Устюцкое сельское поселение, д.Щукина Гора-0,15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. Устюцкое сельское поселение,д.Попово-0,55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. Устюцкое сельское поселение,д.Барсаниха-0,45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. Устюцкое сельское поселение,д.Гусево-0,45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3. Устюцкое сельское поселение, д.Новое Муравьёво-0,15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4. Устюцкое сельское поселение,д.Лаврово-0,15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. Устюцкое сельское поселение,д.Пальцево-0,3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6. Устюцкое сельское поселение,д.Малашкино-0,3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7. Устюцкое сельское поселение,д.Нефедьево-0,45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8. Устюцкое сельское поселение,д.Дуброво-0,3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9. Устюцкое сельское поселение,д.Лукинское-0,3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. Охонское сельское поселение, д. Борисовка – 0,15 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. Охонское сельское поселение, д. Борисовка – 0,2 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дорский райо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земельных участка общей площадью 0,54 га (перечень в приложении)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лецкий райо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Солецкий район, Выбитского сельского поселения д. Бережок, ул.Сливовая – 0,2 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Солецкий район, Выбитского сельского поселения д.Выбити,ул.Березовая – 1,2 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Солецкий район, Выбитского сельского поселения д. Выбити,ул.Новая, ул.Садовая, ул.Рабочая – 2,4 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Солецкий район, Выбитского сельского поселения д. Иловенка,               ул. Солецкая – 2,1 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 Солецкий район, Выбитского сельского поселения д. Залесье – 5,1 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. Солецкий район, д. горки – 1 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.Солецкий район, д. замостье – 0,15 га;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/>
              <w:t>8. Солецкий район, д. Боровня – 0,15 га.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рорусский райо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Старорусский район, Медниковское  с/п, д. Садово – 4 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Старорусский район, Великосельское с/п, д. Дедково – 5 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</w:t>
            </w:r>
            <w:r>
              <w:rPr>
                <w:u w:val="single"/>
              </w:rPr>
              <w:t>при условии проведения работ по планировке и межеванию территорий</w:t>
            </w:r>
            <w:r>
              <w:rPr/>
              <w:t>)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войнинский райо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земельный участок общей площадью 0,1450 га (перечень в приложении)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д.Миголощи, Миголощского сельского поселения – 1,35 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олмский райо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 земельных участков общей площадью 1,363 га (перечень в приложении)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Красноборское сельское поселение  (8 зу)– 2,4 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Морховское сельское поселение  (5зу) – 3,6  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Тогодское сельское поселение (3ЗУ) –1,4 га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удовский райо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имский райо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д. Любыни Подгощское сельское поселение (д. Любыни-2, д.Дуброво-2, с.Подгощи-2) – 0,9 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Медведское сельское поселение (д.Верхний Прихон-2, с. Медведь-1, д.Закибье-1) – 0,6 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Уторгошское сельское поселение (д.Городище-2, ж/д ст.Уторгош-3)-0,75г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1:51:00Z</dcterms:created>
  <dc:creator>kugi-govorkov-g</dc:creator>
  <dc:description/>
  <cp:keywords/>
  <dc:language>en-US</dc:language>
  <cp:lastModifiedBy>Волкова Татьяна Михайловна</cp:lastModifiedBy>
  <cp:lastPrinted>2019-12-26T16:30:00Z</cp:lastPrinted>
  <dcterms:modified xsi:type="dcterms:W3CDTF">2020-06-26T08:08:00Z</dcterms:modified>
  <cp:revision>193</cp:revision>
  <dc:subject/>
  <dc:title>Порядковый номер расходов</dc:title>
</cp:coreProperties>
</file>