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1 октября 2012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49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НОВГОР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АТЕНТНОЙ СИСТЕМЕ НАЛОГООБ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Новгородской областной Думы</w:t>
      </w:r>
    </w:p>
    <w:p>
      <w:pPr>
        <w:pStyle w:val="ConsPlusNormal"/>
        <w:jc w:val="right"/>
        <w:rPr/>
      </w:pPr>
      <w:r>
        <w:rPr/>
        <w:t>от 24.10.2012 N 305-5 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областных законов Новгородской области</w:t>
      </w:r>
    </w:p>
    <w:p>
      <w:pPr>
        <w:pStyle w:val="ConsPlusNormal"/>
        <w:jc w:val="center"/>
        <w:rPr/>
      </w:pPr>
      <w:r>
        <w:rPr/>
        <w:t xml:space="preserve">от 04.03.2014 </w:t>
      </w:r>
      <w:hyperlink r:id="rId2">
        <w:r>
          <w:rPr>
            <w:rStyle w:val="InternetLink"/>
          </w:rPr>
          <w:t>N 493-ОЗ</w:t>
        </w:r>
      </w:hyperlink>
      <w:r>
        <w:rPr/>
        <w:t xml:space="preserve">, от 23.10.2014 </w:t>
      </w:r>
      <w:hyperlink r:id="rId3">
        <w:r>
          <w:rPr>
            <w:rStyle w:val="InternetLink"/>
          </w:rPr>
          <w:t>N 631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05.2015 </w:t>
      </w:r>
      <w:hyperlink r:id="rId4">
        <w:r>
          <w:rPr>
            <w:rStyle w:val="InternetLink"/>
          </w:rPr>
          <w:t>N 770-ОЗ</w:t>
        </w:r>
      </w:hyperlink>
      <w:r>
        <w:rPr/>
        <w:t xml:space="preserve">, от 02.11.2015 </w:t>
      </w:r>
      <w:hyperlink r:id="rId5">
        <w:r>
          <w:rPr>
            <w:rStyle w:val="InternetLink"/>
          </w:rPr>
          <w:t>N 863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м областным законом в соответствии с </w:t>
      </w:r>
      <w:hyperlink r:id="rId6">
        <w:r>
          <w:rPr>
            <w:rStyle w:val="InternetLink"/>
          </w:rPr>
          <w:t>главой 26.5</w:t>
        </w:r>
      </w:hyperlink>
      <w:r>
        <w:rPr/>
        <w:t xml:space="preserve"> Налогового кодекса Российской Федерации вводится на территории Новгородской области патентная система налогообложения, а также устанавливаются размеры потенциально возможного к получению индивидуальным предпринимателем годового дохода и максимальные 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Размеры потенциально возможного к получению индивидуальным предпринимателем годового дохода и максимальные размеры потенциально возможного к получению индивидуальным предпринимателем годового дох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Област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1.2015 N 863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28"/>
      <w:bookmarkEnd w:id="0"/>
      <w:r>
        <w:rPr/>
        <w:t>1. Установить размеры потенциально возможного к получению индивидуальным предпринимателем годового дохода и максимальные 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1) в зависимости от численности наемных работников:</w:t>
      </w:r>
    </w:p>
    <w:p>
      <w:p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3515"/>
        <w:gridCol w:w="3685"/>
        <w:gridCol w:w="181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зические показат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енциально возможный годовой доход (рублей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и пошив швейных, меховых и кожаных изделий, головных уборов и изделий из текстильной галантереи, ремонт, пошив и вязание трикотажны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, чистка, окраска и пошив обу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имическая чистка, крашение и услуги прачеч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готовление и ремонт металлической галантереи, ключей, номерных знаков, указателей у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и техническое обслуживание бытовой радиоэлектронной аппаратуры, бытовых машин и бытовых приборов, часов, ремонт и изготовление металло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ме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фотоателье, фото- и кинолаборато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бслуживание и ремонт автотранспортных средств, в части мойки автотранспортных средств, полирования и предоставления аналогич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бслуживание и ремонт автотранспортных средств, в части шиномонтажа и всех видов связанных с ним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жилья и других постро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производству монтажных, электромонтажных, санитарно-технических и сварочных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остеклению балконов и лоджий, нарезке стекла и зеркал, художественной обработке стек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обучению населения на курсах и по репетиторств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присмотру и уходу за детьми и больны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приему стеклопосуды и вторичного сырья, за исключением металлол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теринарн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готовление изделий народных художественных промыс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о и реставрация ковров и ковровы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ювелирных изделий, бижуте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канка и гравировка ювелирны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офоническая и стереофоническая запись речи, пения, инструментального исполнения заказчика на магнитную ленту, компакт-диск, перезапись музыкальных и литературных произведений на магнитную ленту, компакт-ди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уборке жилых помещений и ведению домашне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оформлению интерьера жилого помещения и услуги художественного оформ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занятий по физической культуре и спо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носильщиков на железнодорожных вокзалах, автовокзалах, аэровокзалах, в аэропортах, морских, речных пор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латных туал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варов по изготовлению блюд на д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, связанные со сбытом сельскохозяйственной продукции (хранение, сортировка, сушка, мойка, расфасовка, упаковка и транспортир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, связанные с обслуживанием сельскохозяйственного производства (механизированные, агрохимические, мелиоративные, транспортные рабо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зеленому хозяйству и декоративному цветоводств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охотничьего хозяйства и осуществление ох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нятие медицинской деятельностью или фармацевтической деятельностью лицом, имеющим лицензию на указанные виды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частной детективной деятельности лицом, имеющим лиценз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по прока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курсионн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ядов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итуальн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уличных патрулей, охранников, сторожей и вахт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по забою, транспортировке, перегонке, выпасу ск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заготовка пищевых лесных ресурсов, недревесных лесных ресурсов и лекарственных раст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шка, переработка и консервирование фруктов и овощ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о молочной прод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о плодово-ягодных посадочных материалов, выращивание рассады овощных культур и семян тра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о хлебобулочных и мучных кондитерски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варное и спортивное рыболовство и рыбовод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соводство и прочая лесохозяйственная деяте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ятельность по письменному и устному перев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ятельность по уходу за престарелыми и инвалид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, обработка и утилизация отходов, а также обработка вторичного сыр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ка, обработка и отделка камня для памят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монт компьютеров и коммуникацион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общественного питания, оказываемые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привлечения наемных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10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15 наемных работников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00000 </w:t>
            </w:r>
            <w:hyperlink w:anchor="P611">
              <w:r>
                <w:rPr>
                  <w:rStyle w:val="InternetLink"/>
                </w:rPr>
                <w:t>&lt;1&gt;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611"/>
      <w:bookmarkEnd w:id="1"/>
      <w:r>
        <w:rPr/>
        <w:t xml:space="preserve">&lt;1&gt; Максимальный размер потенциально возможного к получению индивидуальным предпринимателем годового дохода установлен в соответствии с </w:t>
      </w:r>
      <w:hyperlink r:id="rId8">
        <w:r>
          <w:rPr>
            <w:rStyle w:val="InternetLink"/>
          </w:rPr>
          <w:t>пунктом 7 статьи 346.43</w:t>
        </w:r>
      </w:hyperlink>
      <w:r>
        <w:rPr/>
        <w:t xml:space="preserve"> Налогов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613"/>
      <w:bookmarkEnd w:id="2"/>
      <w:r>
        <w:rPr/>
        <w:t>2) в зависимости от количества автотранспортных средств: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15"/>
        <w:gridCol w:w="3685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зические показат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енциально возможный годовой доход (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 до 3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6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6 до 10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автотранспортных услуг по перевозке пассажиров автомобильным тран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 до 3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6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6 до 10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по перевозке пассажиров водным тран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 до 3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6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6 до 10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услуг по перевозке грузов водным тран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 до 3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 до 6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6 до 10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) в зависимости от количества обособленных объектов (площадей):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3685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зические показат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енциально возможный годовой доход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дача в аренду (наем) жилых и нежилых помещений, дач, земельных участков, принадлежащих индивидуальному предпринимателю на праве собственности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ых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4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40 кв. м до 7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70 кв. м до 1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0 кв. м до 25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250 кв. м до 5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0 кв.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ых помещений, дач,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ые помещения, да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5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 кв. м до 1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0 кв. м до 2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200 кв. м до 3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00 кв. м до 4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400 кв. м до 5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0 кв.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60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6000 кв. м до 150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5000 кв. м до 25000 кв. м, вклю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25000 кв.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 торгового зала (в квадратных метрах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особленных объ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 зала обслуживания посетителей (в квадратных метрах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7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Максимальные размеры потенциально возможного к получению индивидуальным предпринимателем годового дохода, указанные в </w:t>
      </w:r>
      <w:hyperlink w:anchor="P28">
        <w:r>
          <w:rPr>
            <w:rStyle w:val="InternetLink"/>
          </w:rPr>
          <w:t>части 1</w:t>
        </w:r>
      </w:hyperlink>
      <w:r>
        <w:rPr/>
        <w:t xml:space="preserve"> настоящей статьи, подлежат индексации на коэффициент-дефлятор, установленный на соответствующий календарный г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Размер потенциально возможного к получению индивидуальным предпринимателем годового дохода в зависимости от места ведения предпринимательской деятельности, за исключением патентов на осуществление видов предпринимательской деятельности, указанных в </w:t>
      </w:r>
      <w:hyperlink w:anchor="P613">
        <w:r>
          <w:rPr>
            <w:rStyle w:val="InternetLink"/>
          </w:rPr>
          <w:t>пункте 2 части 1</w:t>
        </w:r>
      </w:hyperlink>
      <w:r>
        <w:rPr/>
        <w:t xml:space="preserve"> настоящей статьи, дифференцируется по муниципальным образованиям с учетом применения следующих коэффициентов: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973"/>
        <w:gridCol w:w="19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ректирующий коэффициен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тец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оровичский муниципальный район (за исключением города Борович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лд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ло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мя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тец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юбыт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ловише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шенско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город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у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рф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лец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орус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войн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л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уд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Боров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ской округ Великий Новг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изнание утратившими силу областных зако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утратившими силу следующие областные законы:</w:t>
      </w:r>
    </w:p>
    <w:p>
      <w:pPr>
        <w:pStyle w:val="ConsPlusNormal"/>
        <w:ind w:firstLine="540"/>
        <w:jc w:val="both"/>
        <w:rPr/>
      </w:pPr>
      <w:r>
        <w:rPr/>
        <w:t xml:space="preserve">1) от 30.04.2009 </w:t>
      </w:r>
      <w:hyperlink r:id="rId9">
        <w:r>
          <w:rPr>
            <w:rStyle w:val="InternetLink"/>
          </w:rPr>
          <w:t>N 523-ОЗ</w:t>
        </w:r>
      </w:hyperlink>
      <w:r>
        <w:rPr/>
        <w:t xml:space="preserve"> "Об упрощенной системе налогообложения на основе патента" (газета "Новгородские ведомости" от 06.05.2009);</w:t>
      </w:r>
    </w:p>
    <w:p>
      <w:pPr>
        <w:pStyle w:val="ConsPlusNormal"/>
        <w:ind w:firstLine="540"/>
        <w:jc w:val="both"/>
        <w:rPr/>
      </w:pPr>
      <w:r>
        <w:rPr/>
        <w:t xml:space="preserve">2) от 30.05.2011 </w:t>
      </w:r>
      <w:hyperlink r:id="rId10">
        <w:r>
          <w:rPr>
            <w:rStyle w:val="InternetLink"/>
          </w:rPr>
          <w:t>N 999-ОЗ</w:t>
        </w:r>
      </w:hyperlink>
      <w:r>
        <w:rPr/>
        <w:t xml:space="preserve"> "О внесении изменения в статью 2 областного закона "Об упрощенной системе налогообложения на основе патента" (газета "Новгородские ведомости" от 08.06.201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Вступление в силу настоящего областно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областной закон вступает в силу с 1 января 2013 года, но не ранее чем по истечении одного месяца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С.Г.МИТИН</w:t>
      </w:r>
    </w:p>
    <w:p>
      <w:pPr>
        <w:pStyle w:val="ConsPlusNormal"/>
        <w:rPr/>
      </w:pPr>
      <w:r>
        <w:rPr/>
        <w:t>Великий Новгород</w:t>
      </w:r>
    </w:p>
    <w:p>
      <w:pPr>
        <w:pStyle w:val="ConsPlusNormal"/>
        <w:rPr/>
      </w:pPr>
      <w:r>
        <w:rPr/>
        <w:t>31 октября 2012 года</w:t>
      </w:r>
    </w:p>
    <w:p>
      <w:pPr>
        <w:pStyle w:val="ConsPlusNormal"/>
        <w:rPr/>
      </w:pPr>
      <w:r>
        <w:rPr/>
        <w:t>N 149-ОЗ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17476535676E74D50F2BBA169351D686CEA4132844F4693DE01717BE65E19760D973AA96EA14B3A4772AV873H" TargetMode="External"/><Relationship Id="rId3" Type="http://schemas.openxmlformats.org/officeDocument/2006/relationships/hyperlink" Target="consultantplus://offline/ref=0217476535676E74D50F2BBA169351D686CEA4132941F16F33E01717BE65E19760D973AA96EA14B3A4772AV873H" TargetMode="External"/><Relationship Id="rId4" Type="http://schemas.openxmlformats.org/officeDocument/2006/relationships/hyperlink" Target="consultantplus://offline/ref=0217476535676E74D50F2BBA169351D686CEA4132945F6633EE01717BE65E19760D973AA96EA14B3A4772AV873H" TargetMode="External"/><Relationship Id="rId5" Type="http://schemas.openxmlformats.org/officeDocument/2006/relationships/hyperlink" Target="consultantplus://offline/ref=0217476535676E74D50F2BBA169351D686CEA4132946FB6A33E01717BE65E19760D973AA96EA14B3A4772AV873H" TargetMode="External"/><Relationship Id="rId6" Type="http://schemas.openxmlformats.org/officeDocument/2006/relationships/hyperlink" Target="consultantplus://offline/ref=0217476535676E74D50F35B700FF0EDE80C5FA1C2546F83C67BF4C4AE96CEBC027962AE0DBE5V175H" TargetMode="External"/><Relationship Id="rId7" Type="http://schemas.openxmlformats.org/officeDocument/2006/relationships/hyperlink" Target="consultantplus://offline/ref=0217476535676E74D50F2BBA169351D686CEA4132946FB6A33E01717BE65E19760D973AA96EA14B3A4772AV873H" TargetMode="External"/><Relationship Id="rId8" Type="http://schemas.openxmlformats.org/officeDocument/2006/relationships/hyperlink" Target="consultantplus://offline/ref=0217476535676E74D50F35B700FF0EDE80C5FA1C2546F83C67BF4C4AE96CEBC027962AE0DBE5V175H" TargetMode="External"/><Relationship Id="rId9" Type="http://schemas.openxmlformats.org/officeDocument/2006/relationships/hyperlink" Target="consultantplus://offline/ref=0217476535676E74D50F2BBA169351D686CEA4132F41FB623BE01717BE65E197V670H" TargetMode="External"/><Relationship Id="rId10" Type="http://schemas.openxmlformats.org/officeDocument/2006/relationships/hyperlink" Target="consultantplus://offline/ref=0217476535676E74D50F2BBA169351D686CEA4132F41F46F32E01717BE65E197V670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7:00Z</dcterms:created>
  <dc:creator>Ереева Наталья Владимировна</dc:creator>
  <dc:description/>
  <dc:language>en-US</dc:language>
  <cp:lastModifiedBy>Колупаева Нина Андреевна</cp:lastModifiedBy>
  <dcterms:modified xsi:type="dcterms:W3CDTF">2017-02-21T13:07:00Z</dcterms:modified>
  <cp:revision>2</cp:revision>
  <dc:subject/>
  <dc:title/>
</cp:coreProperties>
</file>